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NIG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Answer the following questions in your journal in complete sentences, thoughtfully and thoroughly.  This is your study guide for the end-of-year final.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iscussion Questions, Pages 1-20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o was Moshe the Beadle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y did Eliezer spend a lot of time with Moshe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happened to Moshe that caused a great change in him? </w:t>
      </w:r>
    </w:p>
    <w:p>
      <w:pPr>
        <w:pStyle w:val="Normal"/>
        <w:numPr>
          <w:ilvl w:val="0"/>
          <w:numId w:val="5"/>
        </w:numPr>
        <w:rPr/>
      </w:pPr>
      <w:r>
        <w:rPr/>
        <w:t>How did the rest of the community react to what Moshe told them? Wh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were the ghettos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t first, how did the Jews of Sighet feel about the ghettos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o offered Eliezer’s family safe refuge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n what day of the week was Eliezer’s family expelled? </w:t>
      </w:r>
    </w:p>
    <w:p>
      <w:pPr>
        <w:pStyle w:val="Normal"/>
        <w:rPr/>
      </w:pPr>
      <w:r>
        <w:rPr/>
        <w:t> 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Discussion Questions, Pages 21-43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hy did the Hungarian lieutenant move among the prisoners with a basket? </w:t>
      </w:r>
    </w:p>
    <w:p>
      <w:pPr>
        <w:pStyle w:val="Normal"/>
        <w:numPr>
          <w:ilvl w:val="0"/>
          <w:numId w:val="3"/>
        </w:numPr>
        <w:rPr/>
      </w:pPr>
      <w:r>
        <w:rPr/>
        <w:t>Who was Madame Schachter? Do you think the other prisoners were wrong in how they reacted to her outbursts? Why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o were the SS men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was Eliezer’s last view of his mother and sister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y did Eliezer and his father lie to Dr. Mengele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y did his father wish Eliezer had gone with his mother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was actually happening to the women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is the Kaddish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cording to the SS officer, what was the only way to avoid the furnaces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y did the gypsy strike Eliezer’s father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what new camp were the prisoners marched? </w:t>
      </w:r>
    </w:p>
    <w:p>
      <w:pPr>
        <w:pStyle w:val="Normal"/>
        <w:rPr/>
      </w:pPr>
      <w:r>
        <w:rPr/>
        <w:t> 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Discussion Questions, Pages 45-62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9"/>
        </w:numPr>
        <w:rPr/>
      </w:pPr>
      <w:r>
        <w:rPr/>
        <w:t>Why was Eliezer sent to the dentist? What was the outcome?</w:t>
      </w:r>
    </w:p>
    <w:p>
      <w:pPr>
        <w:pStyle w:val="Normal"/>
        <w:numPr>
          <w:ilvl w:val="0"/>
          <w:numId w:val="4"/>
        </w:numPr>
        <w:rPr/>
      </w:pPr>
      <w:r>
        <w:rPr/>
        <w:t>In what ways can we see Elie beginning to change because of his experiences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o beat Eliezer in front of the French girl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y did Eliezer give his father "marching lessons"? </w:t>
      </w:r>
    </w:p>
    <w:p>
      <w:pPr>
        <w:pStyle w:val="Normal"/>
        <w:numPr>
          <w:ilvl w:val="0"/>
          <w:numId w:val="4"/>
        </w:numPr>
        <w:rPr/>
      </w:pPr>
      <w:r>
        <w:rPr/>
        <w:t>How does Elie react when his father is being beaten by Franek? What is ironic about his reaction?</w:t>
      </w:r>
    </w:p>
    <w:p>
      <w:pPr>
        <w:pStyle w:val="Normal"/>
        <w:numPr>
          <w:ilvl w:val="0"/>
          <w:numId w:val="4"/>
        </w:numPr>
        <w:rPr/>
      </w:pPr>
      <w:r>
        <w:rPr/>
        <w:t>Why didn’t the prisoners attempt to get soup from the unprotected cauldrons, and why did they hate the man who did try?</w:t>
      </w:r>
    </w:p>
    <w:p>
      <w:pPr>
        <w:pStyle w:val="Normal"/>
        <w:numPr>
          <w:ilvl w:val="0"/>
          <w:numId w:val="4"/>
        </w:numPr>
        <w:rPr/>
      </w:pPr>
      <w:r>
        <w:rPr/>
        <w:t>Why did the hanging of the young pipel affect Elie so deeply?</w:t>
      </w:r>
    </w:p>
    <w:p>
      <w:pPr>
        <w:pStyle w:val="Normal"/>
        <w:numPr>
          <w:ilvl w:val="0"/>
          <w:numId w:val="4"/>
        </w:numPr>
        <w:rPr/>
      </w:pPr>
      <w:r>
        <w:rPr/>
        <w:t>What instances of human compassion and dignity occur in this chapter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Discussion Questions, Pages 63-80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hat is Rosh Hashanah? </w:t>
      </w:r>
    </w:p>
    <w:p>
      <w:pPr>
        <w:pStyle w:val="Normal"/>
        <w:numPr>
          <w:ilvl w:val="0"/>
          <w:numId w:val="1"/>
        </w:numPr>
        <w:rPr/>
      </w:pPr>
      <w:r>
        <w:rPr/>
        <w:t>Why does Elie regard the weak, starving prisoners as stronger than God?</w:t>
      </w:r>
    </w:p>
    <w:p>
      <w:pPr>
        <w:pStyle w:val="Normal"/>
        <w:numPr>
          <w:ilvl w:val="0"/>
          <w:numId w:val="1"/>
        </w:numPr>
        <w:rPr/>
      </w:pPr>
      <w:r>
        <w:rPr/>
        <w:t>How does Elie show his rebellion against God?  Do you find this rebellion ironic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as Dr. Mengele’s attitude during the "selection"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sorts of "presents" did Eliezer’s father give him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id Eliezer end up in the hospital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was the camp being evacuated? </w:t>
      </w:r>
    </w:p>
    <w:p>
      <w:pPr>
        <w:pStyle w:val="Normal"/>
        <w:rPr/>
      </w:pPr>
      <w:r>
        <w:rPr/>
        <w:t> 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Discussion Questions, Pages 81-109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hat happened to Zalman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id Eliezer and his father help each other stay alive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id Eliezer avoid suffocation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id Eliezer’s father avoid being "selected" at Gleiwitz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y did the two men try to throw Eliezer’s father from the carriage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y did the living "rejoice" when the order came to throw out the corpses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id the prisoners in the wagon act like animals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id Meir Katz save Eliezer’s life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y did Eliezer decide to be an "invalid"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y didn’t he see his father die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the line at the end of the book that reads, "A corpse gazed back at me."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9:44:00Z</dcterms:created>
  <dc:creator>SHA</dc:creator>
  <dc:description/>
  <cp:keywords/>
  <dc:language>en-US</dc:language>
  <cp:lastModifiedBy>SHA</cp:lastModifiedBy>
  <cp:lastPrinted>2006-03-06T09:43:00Z</cp:lastPrinted>
  <dcterms:modified xsi:type="dcterms:W3CDTF">2006-03-06T19:44:00Z</dcterms:modified>
  <cp:revision>2</cp:revision>
  <dc:subject/>
  <dc:title>NIGHT</dc:title>
</cp:coreProperties>
</file>